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S Võr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0004973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Ringtee tn 10 Võru Võrumaa 65605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Juri Gotmans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uri.gotmans@vor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17 4584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Marko Tolg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e-posti aadress, telefoni number: Marko Tolga, 520 0708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Ühisveevärgi ja kanalisatsiooni arendamine, liitumiste loomine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ngtee tn 3a ja Tallinna mnt 43e kinnistute ühisveevärgi ja -kanalisatsiooni liitumiste rajamine, 752025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OÜ Anp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5 nr 7.1-2/25/19962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Tallinn-Tartu-Võru-Luhamaa tee L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Tallinn-Tartu-Võru-Luhamaa tee L1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(näide -65301:002:1456)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901:006:0056;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901:001:09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(näide-11290 Tallinn-Lagedi tee T6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Tallinn-Tartu-Võru-Luhamaa tee L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Tallinn-Tartu-Võru-Luhamaa tee L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8424250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8582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hisveevärgi ja -kanalisatsioonitorustiku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/allkirjastatud digitaalselt/ 11.12.20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i.gotmans@voruvesi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Marko Tolga</cp:lastModifiedBy>
  <cp:lastPrinted>2020-04-26T16:24:00Z</cp:lastPrinted>
  <dcterms:modified xsi:type="dcterms:W3CDTF">2025-12-11T10:34:00Z</dcterms:modified>
  <cp:revision>3</cp:revision>
  <dc:subject/>
  <dc:title/>
</cp:coreProperties>
</file>